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I YEAR B.TECH. - I SEMESTER -R09 REGULATION-SUPPLEMENTARY EXAMINATIONS 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200"/>
        <w:gridCol w:w="2400"/>
        <w:gridCol w:w="2300"/>
        <w:gridCol w:w="1860"/>
        <w:gridCol w:w="2280"/>
        <w:gridCol w:w="2120"/>
        <w:gridCol w:w="30"/>
      </w:tblGrid>
      <w:tr>
        <w:trPr>
          <w:trHeight w:val="184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27-05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3-06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6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ENGTH OF MATERIALS-I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FLUID MECHANIC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RIAL ECONOMICS &amp;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LUID MECHANICS AND HYDRAULIC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O MAGNETIC FIELD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MACHINES-I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CHINERY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BABILITY THEORY &amp;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TOCHASTIC PROCESS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THEMATICAL FOUNDATION OF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DATA STRUCTURES THROUGH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IGITAL LOGIC DESIGN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ASIC ELECTRICAL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COMPUTER SCIEN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++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PROCESS INSTRUMENTATIO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NALYTICAL CHEMISTR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RANSDUCTION OF PHYSICAL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VARIAB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PPLIED BIOCHEMISTR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NATOMY AND PHYSI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IOELECTRICIT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LECTROD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DATA COMMUNICATION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THEMATICAL FOUNDATION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DATA STRUCTURES THROUGH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IGITAL LOGIC DESIGN &amp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ASIC ELECTRICAL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UTER SCIEN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++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UTER ORGANIZA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ELECTRICAL ENGINEERING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AL SCIENC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BABILITY THEORY &amp;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TOCHASTIC PROCESS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PHYSICAL METALLURGY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BJECT ORIENTED PROGRAMM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IC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>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I YEAR B.TECH. - I SEMESTER -R09 REGULATION-SUPPLEMENTARY EXAMINATIONS 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2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81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20"/>
        <w:gridCol w:w="2400"/>
        <w:gridCol w:w="2300"/>
        <w:gridCol w:w="1860"/>
        <w:gridCol w:w="2280"/>
        <w:gridCol w:w="2120"/>
        <w:gridCol w:w="30"/>
      </w:tblGrid>
      <w:tr>
        <w:trPr>
          <w:trHeight w:val="182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27-05-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3-06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6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OPERATING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BJECT ORIENTED PROGRAMM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AL SCIENC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INTRODUCTION OF AEROSPACE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NICS OF FLUI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RANSDUCTION OF PHYSICAL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8"/>
                <w:sz w:val="12"/>
                <w:szCs w:val="12"/>
              </w:rPr>
              <w:t>VARIAB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ICROBIOLOG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BIOCHEMISTR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CELL BIOLOG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CESS ENGINEERING PRINCIP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BASIC ELECTRICAL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UTOMOBILE ENGINEER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MENTS OF ELECTRICAL AN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NICAL TECHN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GE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EVELOPMENT OF MINE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LECTRONICS ENGINEERIN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DEPOS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TECHNOLOG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GENERAL GE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MENTS OF MECHANICA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ENGTH OF MATERIALS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FLUID MECHANIC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RIAL 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INDUCTION TO NANO SCIENCE AND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ATALLLURGY 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TECHN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FLUID MACHINICS AND OPEN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SYSTEM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PROPERTIES AND STRENGTH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HANNEL HYDRAUL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MATERIAL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96" w:before="0" w:after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>28-03-2019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Segoe UI" w:ascii="Segoe UI" w:hAnsi="Segoe UI"/>
          <w:b/>
          <w:bCs/>
          <w:sz w:val="19"/>
          <w:szCs w:val="19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1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</w:t>
      </w:r>
      <w:r>
        <w:rPr>
          <w:rFonts w:cs="Segoe UI" w:ascii="Segoe UI" w:hAnsi="Segoe UI"/>
          <w:b/>
          <w:bCs/>
          <w:sz w:val="19"/>
          <w:szCs w:val="19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3500" w:hanging="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3500" w:hanging="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sectPr>
      <w:type w:val="nextPage"/>
      <w:pgSz w:orient="landscape" w:w="16838" w:h="12091"/>
      <w:pgMar w:left="45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3:00Z</dcterms:created>
  <dc:creator>Anitha</dc:creator>
  <dc:description/>
  <cp:keywords/>
  <dc:language>en-US</dc:language>
  <cp:lastModifiedBy>Anitha</cp:lastModifiedBy>
  <dcterms:modified xsi:type="dcterms:W3CDTF">2019-04-17T06:43:00Z</dcterms:modified>
  <cp:revision>25</cp:revision>
  <dc:subject/>
  <dc:title/>
</cp:coreProperties>
</file>